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РГАНИЗАЦИИ И ПРОВЕДЕНИЮ </w:t>
        <w:br/>
        <w:t xml:space="preserve">МУНИЦИПАЛЬНОГО ЭТАПА </w:t>
        <w:br/>
        <w:t xml:space="preserve">ВСЕРОССИЙСКОЙ ОЛИМПИАДЫ ШКОЛЬНИКОВ </w:t>
        <w:br/>
        <w:t xml:space="preserve">ПО ПРЕДМЕТУ «ФИЗИЧЕСКАЯ КУЛЬТУРА» </w:t>
        <w:br/>
        <w:t>В КРАСНОЯРСКОМ КРА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униципального этапа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предмету «Физическая культура» (далее олимпиада) представляет собой выполнение олимпиадных заданий, разработанных региональной предметно-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1 классов. Порядок проведения олимпиады определен приказ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нистерства просвещения Российской Федерации от 27 ноября 2020 г. № 678 «Об утверждении Порядка проведения всероссийской олимпиады школьников» (далее – Порядок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организатором – органом местного самоуправления, осуществляющим управление в сфере образования ежегодно в ноябре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бре, но не позднее 25 декабря текущего года (п.11 Порядка). Конкретные даты проведения муниципального этапа олимпиады устанавливаются министерством образования Красноярского кр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вправе привлекать к проведению муниципального этапа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муниципальному этапу должны быть едиными для всех муниципальных образований Красноярско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этапе олимпиады принимают индивидуальное участ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33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с ограниченными возможностями здоровья (ОВЗ), имеющие медицинскую справку о допуске к практическим заданиям олимпиады, также имеют возможность участия в муниципальном этапе олимпиады на общих основаниях </w:t>
        <w:br/>
        <w:t>(п.8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ёры муниципального этапа олимпиады предыдущего года вправе выполнять олимпиадные задания, разработанные для более старших классов </w:t>
        <w:br/>
        <w:t xml:space="preserve">по отношению к тем, в которых они проходят обучение (п. 6 Порядка). В случае </w:t>
        <w:br/>
        <w:t>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теоретической части разрабатываются для мальчиков/юношей и девочек/девушек с одинаковыми требованиями для каждой возрастной группы, практическая часть отдельно для мальчиков/юношей и девочек/девушек в двух возрастных группах обучающих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-8 класс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9-11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в 2024-2025 учебном году по физической культуре проводится в </w:t>
      </w:r>
      <w:r>
        <w:rPr>
          <w:rFonts w:cs="Times New Roman" w:ascii="Times New Roman" w:hAnsi="Times New Roman"/>
          <w:b/>
          <w:sz w:val="24"/>
          <w:szCs w:val="24"/>
        </w:rPr>
        <w:t>очном режи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испытания олимпиады состоят из двух видов заданий: </w:t>
        <w:br/>
        <w:t>теоретико-методического и практического. Теоретико-методическая часть является обязательным испытанием и заключается в решении заданий в тестов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базе образовательных организаций, определённых организаторами муниципального этапа, с 10:00 выполняются задания теоретической части, с 11:30 з</w:t>
      </w:r>
      <w:r>
        <w:rPr>
          <w:rFonts w:cs="Times New Roman" w:ascii="Times New Roman" w:hAnsi="Times New Roman"/>
          <w:sz w:val="24"/>
          <w:szCs w:val="24"/>
        </w:rPr>
        <w:t>адания практической части. Выполнение теоретического задания проводится в соответствии с требованиями к проведению ОГЭ и ЕГЭ (видеофикса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, разработанным региональной предметно-методической комиссией олимпиады с учётом методических рекомендаций, подготовленных центральными предметно-методической комиссией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муниципального этапа олимпиады перед началом его проведения. Документами, подтверждающими правомочность участия обучающихся в муниципальном этапе олимпиады,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аспорт/свидетельство о рождении (для участников до 14 лет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явка на участие от образовательного учрежд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уске</w:t>
      </w:r>
      <w:r>
        <w:rPr>
          <w:rFonts w:cs="Times New Roman" w:ascii="Times New Roman" w:hAnsi="Times New Roman"/>
          <w:sz w:val="24"/>
          <w:szCs w:val="24"/>
        </w:rPr>
        <w:t xml:space="preserve"> к участию в олимпиаде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№ 291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контактности</w:t>
      </w:r>
      <w:r>
        <w:rPr>
          <w:rFonts w:cs="Times New Roman" w:ascii="Times New Roman" w:hAnsi="Times New Roman"/>
          <w:sz w:val="24"/>
          <w:szCs w:val="24"/>
        </w:rPr>
        <w:t xml:space="preserve"> (санэпидокружении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иказ о сопровождении участников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получает карточку с номером личного кода (шифр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центральной предметно-методической комиссии на муниципальном этапе всероссийской олимпиады школьников по всем предметам участникам запрещено пользоваться во время выполнения заданий тетрадями, справочной литературой, учебниками, любыми электронными устройствами, в том числе «умными часами», служащими для передачи, получения или накопления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теоретико-методического задания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бильных телефонов и других средств связи, а также общение между участниками во время выполнения задания запрещено. По окончании указанного времени участники обязаны сдать бланки ответов членам жюри или представителям оргкомитета. По истечении времени, отведённого на выполнение теоретико-методического задания, олимпиадное задание прекращается. Бланки ответов участников испытания собираются членами жюри. </w:t>
      </w:r>
      <w:r>
        <w:rPr>
          <w:rFonts w:cs="Times New Roman" w:ascii="Times New Roman" w:hAnsi="Times New Roman"/>
          <w:sz w:val="24"/>
          <w:szCs w:val="24"/>
          <w:u w:val="single"/>
        </w:rPr>
        <w:t>Далее в присутствии члена жюри представителем оргкомитета кодируется (обезличивается) каждый бланк ответов участников, и сканируются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оценивание теоретико-методического задания членами жюри выполняется с использованием оригиналов работ участ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ая часть испытания заключается в решении заданий в тестовой и текстовой форме. Задания сформированы с учётом возрастных особенностей обучающихся. 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Тестовые задания представляются в различных формах заданий: задания с выбором одного или нескольких правильных ответов; задания, в которых правильный ответ надо дописать; задания на соответствие элементов двух (трёх) столбцов; заполнение таблиц; описание графиков, изображений, пиктограмм, решение задач и/или кроссвор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спытания заключаются в выполнении упражнений базовой части школьной примерной программы по предмету «Физическая культура». В пакете заданий представлен регламент каждого практического испытания по виду спорта, в котором будут отражены следующие пункты: руководство испытанием, порядок выполнения задания, программа испытания, требования к материально-техническим условиям выполнения задания и технике безопасности, оценка выполнения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актических, и теоретико-методического задания заносятся в сводную таблицу, в которой будут отражены следующие данные по каждому муниципальному образованию отдельно юноши (9,10,11 класс), отдельно девушки (9,10,11 класс): 6 таблиц для каждой параллели Юноши/Девуш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1275"/>
        <w:gridCol w:w="1134"/>
        <w:gridCol w:w="1418"/>
        <w:gridCol w:w="1417"/>
        <w:gridCol w:w="1701"/>
        <w:gridCol w:w="1418"/>
        <w:gridCol w:w="992"/>
      </w:tblGrid>
      <w:tr>
        <w:trPr>
          <w:trHeight w:val="1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ор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вич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рия </w:t>
              <w:br/>
              <w:t xml:space="preserve">сумма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чёт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ка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ремя выполнения секун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мма</w:t>
              <w:br/>
              <w:t>зачётных баллов</w:t>
            </w:r>
          </w:p>
        </w:tc>
      </w:tr>
      <w:tr>
        <w:trPr>
          <w:trHeight w:val="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9 класс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явного несоответствия или технических ошибок в сводных таблицах по каждой из параллелей теоретико-методического тура, а также для исключения фальсификаций результатов практических испытаний, РПМК вправе запросить видеоматериалы о ходе проведения муниципального этапа в территориях Краснояр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готовки отдельных заданий (заданий повышенной сложности) использованы учебно-методические и справочные пособия, допущенные или рекомендованные к использованию в учебном процессе компетентными органами управления образованием Российской Федерации. Основная цель введения таких заданий – ориентация участников олимпиады на содержание заданий последующих этапов Всероссийской олимпиады школь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мнаст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я девушек и юношей проводятся в виде выполнения обязательного для всех акробатического упражнения, которое носит строго обязательный характе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частник не сумел выполнить какой-либо элемент, включённый в упражнение, оценка снижается на указанную в программе базовую стоимость элемента или соединения, включающего данный элемен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должно иметь чётко выраженное начало и окончание, выполняться на акробатической дорожке со сменой направления, слитно, динамично, без неоправданных пауз. Фиксация статических элементов не менее 2 секун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ьи оценивают качество исполнения упражнения в сравнении с идеально возможным вариантом исполн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упражнения участникам предоставляется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одна попы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Девушки могут быть одеты в гимнастические купальники (закрытые) или футболки с короткими брюками («лосинами»). </w:t>
      </w:r>
      <w:r>
        <w:rPr>
          <w:rFonts w:cs="Times New Roman" w:ascii="Times New Roman" w:hAnsi="Times New Roman"/>
          <w:sz w:val="24"/>
          <w:szCs w:val="24"/>
          <w:u w:val="single"/>
        </w:rPr>
        <w:t>Раздельные купальники 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Юноши должны быть одеты в 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ческие майки белого цвета</w:t>
      </w:r>
      <w:r>
        <w:rPr>
          <w:rFonts w:cs="Times New Roman" w:ascii="Times New Roman" w:hAnsi="Times New Roman"/>
          <w:sz w:val="24"/>
          <w:szCs w:val="24"/>
        </w:rPr>
        <w:t>, ширина лямок которых не должна превышать 5 см, трико или спортивные шорты, не закрывающие коле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Футболки у девушек и майки у юношей </w:t>
      </w:r>
      <w:r>
        <w:rPr>
          <w:rFonts w:cs="Times New Roman" w:ascii="Times New Roman" w:hAnsi="Times New Roman"/>
          <w:sz w:val="24"/>
          <w:szCs w:val="24"/>
          <w:u w:val="single"/>
        </w:rPr>
        <w:t>не должны</w:t>
      </w:r>
      <w:r>
        <w:rPr>
          <w:rFonts w:cs="Times New Roman" w:ascii="Times New Roman" w:hAnsi="Times New Roman"/>
          <w:sz w:val="24"/>
          <w:szCs w:val="24"/>
        </w:rPr>
        <w:t xml:space="preserve"> быть одеты поверх шорт, трико или «лосин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пражнение может выполняться в носках, гимнастических тапочках («чешках») или бос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спользование украшений (серьги, цепочки, кольца) и часов не допуск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код (шифр) участника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акробатическое упражнение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Если участник при выполнении упражнения допустил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пражнение должно иметь чё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сбавкой 1,0 бал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За нарушения, указанные в п.п. 2.10.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 – 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Жюри состоит из Председателя судейского жюри и двух судейских бригад: бригады «А», оценивающей выступление юношей, и бригады «В», оценивающей выступление девуш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аждую бригаду возглавляет судья (арбит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  <w:u w:val="single"/>
        </w:rPr>
        <w:t>Судейской бригаде запрещается вслух комментировать выступление участника и объявлять ошибки, допущенные во время вы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е нарушения пункта 5.4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ка труд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rFonts w:cs="Times New Roman" w:ascii="Times New Roman" w:hAnsi="Times New Roman"/>
          <w:b/>
          <w:sz w:val="24"/>
          <w:szCs w:val="24"/>
        </w:rPr>
        <w:t>10 баллам</w:t>
      </w:r>
      <w:r>
        <w:rPr>
          <w:rFonts w:cs="Times New Roman" w:ascii="Times New Roman" w:hAnsi="Times New Roman"/>
          <w:sz w:val="24"/>
          <w:szCs w:val="24"/>
        </w:rPr>
        <w:t>, к ней добавляется оценка за технику исполнения с учетом вычета ошибок (сбаво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Максимально возможная оценка, полученная за выполнение акробатического упражнения может быть равна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девушек, и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юнош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изменения установленной последовательности выполнения упражнения комбинация не оцениваются, участник получает </w:t>
      </w:r>
      <w:r>
        <w:rPr>
          <w:rFonts w:cs="Times New Roman" w:ascii="Times New Roman" w:hAnsi="Times New Roman"/>
          <w:sz w:val="24"/>
          <w:szCs w:val="24"/>
          <w:u w:val="single"/>
        </w:rPr>
        <w:t>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сли участник не сумел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кробатические элементы засчитываются участнику, если они выполнены без ошибок, приводящих к сильному, до неузнаваемости их иска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Время выполнения упражнения не должно превышать </w:t>
      </w:r>
      <w:r>
        <w:rPr>
          <w:rFonts w:cs="Times New Roman" w:ascii="Times New Roman" w:hAnsi="Times New Roman"/>
          <w:sz w:val="24"/>
          <w:szCs w:val="24"/>
          <w:u w:val="single"/>
        </w:rPr>
        <w:t>1 минуты 10 секун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Если участник вышел за пределы временных ограничений, то оценивается только та часть, которая попала в отведенные временные рам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 случае если оценка базовой стоимости упражнения участника </w:t>
      </w:r>
      <w:r>
        <w:rPr>
          <w:rFonts w:cs="Times New Roman" w:ascii="Times New Roman" w:hAnsi="Times New Roman"/>
          <w:b/>
          <w:sz w:val="24"/>
          <w:szCs w:val="24"/>
        </w:rPr>
        <w:t>равное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менее 4 баллов</w:t>
      </w:r>
      <w:r>
        <w:rPr>
          <w:rFonts w:cs="Times New Roman" w:ascii="Times New Roman" w:hAnsi="Times New Roman"/>
          <w:sz w:val="24"/>
          <w:szCs w:val="24"/>
        </w:rPr>
        <w:t xml:space="preserve">, всё упражнение оценивается в 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испол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исполняемые участник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ация статического элемента менее 2 секун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я равновесия, приводящая к пад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прыжков – приземление не на стоп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Окончательная оце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Окончательная оценка максимально может быть равной </w:t>
      </w:r>
      <w:r>
        <w:rPr>
          <w:rFonts w:cs="Times New Roman" w:ascii="Times New Roman" w:hAnsi="Times New Roman"/>
          <w:sz w:val="24"/>
          <w:szCs w:val="24"/>
          <w:u w:val="single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Оборуд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пражнение выполняется на акробатической дорожке не менее 12 метров в длину и 1,5 метра в ширину. Вокруг акробатической дорожки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е испытание по спортивным играм (баскетбол, флорбол, футбо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юношей и девушек проводится в форме игровой полосы с элементами спортивных игр: баскетбола, флорбола, футбола, задания которой представляют собой выполнение технических элементов спортивных иг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я считается выполненной, если участник выполнил все задания в установленном порядке. Для выполнения упражнения участникам предоставляется только одна попыт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участник изменил последовательность выполнения комбинации; не сумел выполнить какой-либо элемент, включённый в комбинацию; не сумел выполнить комбинацию до конца, то к его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евушки и юнош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чёски участников должны быть аккуратно собраны (заплетены) в косы, хвос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оответствии с инструкциями по технике безопасности запрещается выполнение задания в наручных часах и украшениях (кольца, браслеты, серьги), босиком, в джинсах, штанах, кофтах и т.д.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невыполнения требований участник не допускается к выполнению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личный код (шиф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задание по спортивным играм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Зада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комбинацию полнос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ценка действий участника начинается с момента принятия исходного положения на линии старта и заканчивается после выполнения последнего задания или пересечения финишной линии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 нарушения, указанные в п.п. 2.7. Председатель судейского жюри имеет право наказать участника штрафными секундами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штрафными секундами в соответствии с системой штраф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,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-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удейской бригаде запрещается вслух комментировать выступление участника и объявлять ошибки, допущенные </w:t>
      </w:r>
      <w:r>
        <w:rPr>
          <w:rFonts w:cs="Times New Roman" w:ascii="Times New Roman" w:hAnsi="Times New Roman"/>
          <w:sz w:val="24"/>
          <w:szCs w:val="24"/>
          <w:u w:val="single"/>
        </w:rPr>
        <w:t>во время выступ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нарушения пункта 5.3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выполнения комбин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сле выполнения задания к итоговому времени судейская бригада прибавляет штрафные секунды, после чего итоговый результат заносится в проток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мбинация по спортивным играм выполняется в спортивном зале, который должен быть полностью свободен от гимнастического оборудования, неиспользуемого в испытании, посторонних предметов и иметь размеры не менее чем 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8 м. На всё оборудование, используемое участниками олимпиады должны быть акты разрешения. Освещение в спортивном зале должно соответствовать нормам СП 52.13330.2016 и равное 200 лк. Температура воздуха в спортивном зале 18-24 °С В соответствии с требованиями СП 2.4.2.2821-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дведения итогов олимпиад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муниципального этапа Всероссийской олимпиады школьников по физической культуре определяются победители и призёры по отдельным возрастным группам среди мальчиков/юношей и девочек/девушек по результатам испытаний отдельно в пяти группах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 классы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8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– 9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уппа – 10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– 11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учающийся 5,6 класса принял участие на школьном этапе в возрастной группе 7-8 или 9-11 классы, и набрал необходимое количество баллов для участия в муниципальном этапе, то этот участник выполняет задания муниципального этапа в группе с 7 или 9 классами соответственно. Обучающийся 7,8 класса, принявший участие на школьном этапе среди 9-11 классов и набравший необходимое количество баллов для участия на муниципальном этапе выполняет задания в группе обучающихся 9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, которое может набрать участник по итогам теоретико-методического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ух практических испытани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0 баллов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ая ча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 балл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час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0 балл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ка 40 баллов, спортивные игры 40 балл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, отводимое   на   выполнение   теоретической   части  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7-8 класс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9-11 клас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394339685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244931964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965978291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766277650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800921153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результат в теоретическом зад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20 (К - «зачётный» балл теоретического тура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8,22 </w:t>
      </w:r>
      <w:r>
        <w:rPr>
          <w:rFonts w:cs="Times New Roman" w:ascii="Times New Roman" w:hAnsi="Times New Roman"/>
          <w:i/>
          <w:sz w:val="24"/>
          <w:szCs w:val="24"/>
        </w:rPr>
        <w:t>(результат участника в теоретическом тур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185726102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113897734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363482254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1635455594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6,5 </w:t>
      </w:r>
      <w:r>
        <w:rPr>
          <w:rFonts w:cs="Times New Roman" w:ascii="Times New Roman" w:hAnsi="Times New Roman"/>
          <w:i/>
          <w:sz w:val="24"/>
          <w:szCs w:val="24"/>
        </w:rPr>
        <w:t xml:space="preserve">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3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в гимнастик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спортивным играм рассчитываются по формуле 2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623695333" r:id="rId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938606960" r:id="rId2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699394293" r:id="rId2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1708538587" r:id="rId2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: Участник выполнил комбинацию по спортивным играм з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Лучший результат в этом задан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 с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спортивным играм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9,4 сек. </w:t>
      </w:r>
      <w:r>
        <w:rPr>
          <w:rFonts w:cs="Times New Roman" w:ascii="Times New Roman" w:hAnsi="Times New Roman"/>
          <w:i/>
          <w:sz w:val="24"/>
          <w:szCs w:val="24"/>
        </w:rPr>
        <w:t xml:space="preserve">(лучший результат выполнения задания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9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по спортивным игр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комплектов заданий муниципального этапа Всероссийской олимпиады школьников рекомендуется учесть, что комплект материалов олимпиадных заданий состоит из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текстов олимпиадных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устых бланков ответов на задания теоретического тура (матриц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тветов на задания теоретического ту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методики проверки решений заданий, включая при необходимости комплекты тестов в электронном вид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писания системы оценивания решений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методических рекомендаций по разбору предложенных олимпиадных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материалов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их олимпиадных заданий</w:t>
      </w:r>
      <w:r>
        <w:rPr>
          <w:rFonts w:cs="Times New Roman" w:ascii="Times New Roman" w:hAnsi="Times New Roman"/>
          <w:sz w:val="24"/>
          <w:szCs w:val="24"/>
        </w:rPr>
        <w:t xml:space="preserve"> рекомендуется передать в оргкомитет муниципального этапа не позднее, чем за 7 дней до начала испыт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качественного проведения практического тура муниципального этапа олимпиады необходимо материально-техническое оборудование и инвентарь, соответствующее программе конкурсных зада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задания по гимнастике). Вокруг дорожки или настила должна иметься зона безопасности шириной не менее 1,0 метра, полностью свободная от посторонних предме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лощадка со специальной разметкой для игры в баскетбол или мини-футбол и размерами не менее 28 м в длину и 15 м в ширину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, флорбольные ворота, необходимое количество баскетбольных мячей №6, теннисных мячей, обручей, легкоатлетических барьеров, фишек-ориентиров, стоек, мини-футбольных мячей №4, клюшек для игры в флорбол, мячей для игры в флорб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татив и видеокамера с возможностью видеосъёмки, с раз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FU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аннер, с разрешением не менее 300 точек на дюй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риковые, гелиевые или капиллярные авторучки с чернилами чёрного цвета для участников и красного цвета для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олимпиадных заданий (только практических испытаний) проводится </w:t>
        <w:br/>
        <w:t>не менее чем за 24 часа до начала практического тура. Сроки показа олимпиадных заданий устанавливаются оргкомитетом в организационно-технологической модели проведения соответствующего этап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оказа олимпиадных заданий – знакомство участников </w:t>
        <w:br/>
        <w:t>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цедуре показа заданий могут присутствовать только участники олимпиады, без сопровождающих лиц. Показ заданий должен проводиться в отдельном помещении, вмещающем всех участников. Допускается поочередный показ заданий для юношей </w:t>
        <w:br/>
        <w:t>и девушек. В ходе разбора и показа представители жюри подробно объясняют критерии оценивания каждого из практических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озможность дистанционного показа заданий по средствам видео связи и сети интернет, а также видеозаписи демонстрации практических испытани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нализ выполнен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оведении, форме проведения и времени проведения анализа работ принимает организатор муниципального этапа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</w:t>
        <w:br/>
        <w:t>и дают общую оценку по итогам выполнения заданий обоих ту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выполненных работ представляются и подробно анализируются наиболее удачные варианты выполненных работ. 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ыполненных олимпиадных заданий проводится после их проверки </w:t>
        <w:br/>
        <w:t xml:space="preserve">и разбора либо в очной форме, либо дистанционно. Для этого отводится специальное время. 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</w:t>
        <w:br/>
        <w:t>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анализ работ допускаются только участники олимпиады (без родителей </w:t>
        <w:br/>
        <w:t>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апелляции по результатам проверки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елляция проводится в случаях несогласия участника олимпиады с результатами оценивания его олимпиадной (теоретико-методической) работы. 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и участников олимпиады рассматриваются апелляционной комиссией, состоящей из членов жюри и представителей оргкомитета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 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апелляции на заседании апелляционной комиссии присутствует только участник олимпиады, подавший заявление, имеющий при себе документ, удостоверяющий личность. Ведется видео или аудиозапис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апелляции выносится одно из следующих решений: об отклонении апелляции и сохранении выставленных баллов; об удовлетворении апелляции и корректировке баллов, как в большую, так и в меньшую сторону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</w:t>
        <w:br/>
        <w:t xml:space="preserve">по апелляции являются окончательными и пересмотру не подлежат. Проведение апелляции оформляется протоколом, который подписывается членами жюри </w:t>
        <w:br/>
        <w:t xml:space="preserve">и оргкомит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Документами по проведению апелляции являются: письменные заявления об апелляциях участников олимпиады; журнал (листы) регистрации апелляций; протоколы проведения апелляции, которые хранятся в органе местного самоуправления, осуществляющем управление </w:t>
        <w:br/>
        <w:t xml:space="preserve">в сфере образования, в течение 3 л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проведения апелля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 всем этапам всероссийской олимпиады школьников по физической культуре необходимо пользоваться следующими источник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Балашова, В.Ф. Физическая культура: тестовый контроль знаний: методическое пособие –2-е изд. / В.Ф. Балашова, Н.Н. Чесноков. –М.: Физическая культура, 200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М.: ВЛАДО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ленский, М.Я. Физическая культура. 5 – 7 классы: учебник для общеобразовательных организаций. – 7–е изд. – М.: Просвещение, 2018. – 239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ероссийская олимпиада школьников по физической культуре в 2006 году ; под общ ред. Н.Н. Чеснокова. –М.: АПКиППРО, 200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мнастика на Всероссийских олимпиадах школьников по физической культуре: методическое пособие; под общ. ред. Н.Н. Чесноков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агутин, А.Б. Гимнастика в вопросах и ответах: учебное пособие / А.Б. Лагутин, Г.М. Михалин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урьев, С. В. Физическая культура. 8-9 класс : учебник / С.В. Гурьев, М. Я. Виленский. –М. : Русское слово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расников, А.А. Тестирование теоретико-методических знаний в области физической культуры и спорта: учебное пособие / А.А. Красников, Н.Н. Чесноков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укьяненко, В.П. Физическая культура: основа знаний: учебное пособие / В.П. Лукьяненко. –М.: Советский спорт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ях, В.И. Физическая культура. Физическая культура. 8 – 9 классы: учебник для общеобразовательных организаций. – 6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ях, В.И. Физическая культура. Физическая культура. 10 – 11 классы: учебник для общеобразовательных организаций: базовый уровень. – 5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атвеев, А. П. Физическая культура. 6-7 класс : учебник / А. П. Матвеев, Ю. М.Соболева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Матвеев, А. П. Физическая культура. 8-9 классы : учебник для общеобразовательных учреждений / А. П. Матвеев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огадаев, Г. И. Физическая культура. 7–9 классы : учебник / Г. И. Погадаев. –М. : Дрофа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имерная программа для учащихся X-XIклассов общеобразовательных учреждений с углубленным изучением предмета «Физическая культура» ; под ред. А. Т. Паршикова. – М. : Просвещение, 20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Твой олимпийский учебник: учеб.пособие для учреждений образования России. – 13-е изд., перераб. и доп. / В.С. Родиченко и др. –М.: Физкультура и спорт, 200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изическая культура. 1-11 классы : комплексная программа физического воспитания учащихся / В.И. Лях, А. А. Зданевич. –Волгоград : Учитель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Физическая культура. 5-6-7 классы : учебник / М. Я. Виленский, И. М. Туревский, Т. Ю. Торочкова. –М. : Просвещение, 201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 202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участника олимпиады на апелляцию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14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Жюри муниципального этапа всероссийской олимпиады школьников по (НАЗВАНИЕ ПРЕДМЕТА) _______________________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ученика_______класса (полное название образовательного учреждения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(фамилия, имя, отчество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ивание (ПЕРЕЧИСЛЯЮТСЯ НОМЕРА ЗАДАНИЙ) олимпиадной работы, так как я не согласен с выставленными мне баллами. (Участник Олимпиады далее обосновывает свое заявлени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 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апелляции участника муниципального этапа всероссийской      олимпиады школьников по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(Ф.И.О. полностью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а _______ класса 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 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(муниципальное образ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ут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Жюри: (указываются Ф.И.О. полностью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Оргкомитета: (указываются Ф.И.О. полностью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ая запись разъяснений членов Жюри (по сути апелляции) ________________________________________________________________________         ____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ценка, выставленная участнику Олимпиады, оставлена без измен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, выставленная участнику Олимпиады, изменена на _____________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зультатом апелляции согласен (не согласен) ______ (подпись заявител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964"/>
      </w:tblGrid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Жюр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  Оргкомитета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5:00Z</dcterms:created>
  <dc:creator>Пользователь Windows</dc:creator>
  <dc:description/>
  <cp:keywords/>
  <dc:language>en-US</dc:language>
  <cp:lastModifiedBy>Carvalho779</cp:lastModifiedBy>
  <cp:lastPrinted>2024-10-12T19:18:00Z</cp:lastPrinted>
  <dcterms:modified xsi:type="dcterms:W3CDTF">2024-10-12T16:46:00Z</dcterms:modified>
  <cp:revision>14</cp:revision>
  <dc:subject/>
  <dc:title/>
</cp:coreProperties>
</file>