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РГАНИЗАЦИИ И ПРОВЕДЕНИЮ </w:t>
        <w:br/>
        <w:t xml:space="preserve">МУНИЦИПАЛЬНОГО ЭТАПА </w:t>
        <w:br/>
        <w:t xml:space="preserve">ВСЕРОССИЙСКОЙ ОЛИМПИАДЫ ШКОЛЬНИКОВ </w:t>
        <w:br/>
        <w:t xml:space="preserve">ПО ПРЕДМЕТУ «ФИЗИЧЕСКАЯ КУЛЬТУРА» </w:t>
        <w:br/>
        <w:t>В КРАСНОЯРСКОМ КРА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4-2025 УЧЕБНОМ ГОД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муниципального этапа</w:t>
      </w:r>
    </w:p>
    <w:p>
      <w:pPr>
        <w:pStyle w:val="Style17"/>
        <w:spacing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всероссийской олимпиады школьников по предмету «Физическая культура» (далее олимпиада) представляет собой выполнение олимпиадных заданий, разработанных региональной предметно-методической комиссией в соответствии с содержанием образовательных программ основного общего и среднего общего образования углубленного уровня для 7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1 классов. Порядок проведения олимпиады определен приказ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нистерства просвещения Российской Федерации от 27 ноября 2020 г. № 678 «Об утверждении Порядка проведения всероссийской олимпиады школьников» (далее – Порядок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проводится организатором – органом местного самоуправления, осуществляющим управление в сфере образования ежегодно в ноябре –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бре, но не позднее 25 декабря текущего года (п.11 Порядка). Конкретные даты проведения муниципального этапа олимпиады устанавливаются министерством образования Красноярского кр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вправе привлекать к проведению муниципального этапа олимпиады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муниципальному этапу должны быть едиными для всех муниципальных образований Красноярского кр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этапе олимпиады принимают индивидуальное участ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п. 33 Поряд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с ограниченными возможностями здоровья (ОВЗ), имеющие медицинскую справку о допуске к практическим заданиям олимпиады, также имеют возможность участия в муниципальном этапе олимпиады на общих основаниях </w:t>
        <w:br/>
        <w:t>(п.8 Поряд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ёры муниципального этапа олимпиады предыдущего года вправе выполнять олимпиадные задания, разработанные для более старших классов </w:t>
        <w:br/>
        <w:t xml:space="preserve">по отношению к тем, в которых они проходят обучение (п. 6 Порядка). В случае </w:t>
        <w:br/>
        <w:t>их прохождения на следующие этапы олимпиады данные участники выполняют задания олимпиады, разработанные для класса, который они выбрали на муниципальном этапе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теоретической части разрабатываются для мальчиков/юношей и девочек/девушек с одинаковыми требованиями для каждой возрастной группы, практическая часть отдельно для мальчиков/юношей и девочек/девушек в двух возрастных группах обучающих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– 7-8 класс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9-11 клас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муниципального этап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в 2024-2025 учебном году по физической культуре проводится в </w:t>
      </w:r>
      <w:r>
        <w:rPr>
          <w:rFonts w:cs="Times New Roman" w:ascii="Times New Roman" w:hAnsi="Times New Roman"/>
          <w:b/>
          <w:sz w:val="24"/>
          <w:szCs w:val="24"/>
        </w:rPr>
        <w:t>очном режи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испытания олимпиады состоят из двух видов заданий: </w:t>
        <w:br/>
        <w:t>теоретико-методического и практического. Теоретико-методическая часть является обязательным испытанием и заключается в решении заданий в тестов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базе образовательных организаций, определённых организаторами муниципального этапа, с 10:00 выполняются задания теоретической части, с 11:30 з</w:t>
      </w:r>
      <w:r>
        <w:rPr>
          <w:rFonts w:cs="Times New Roman" w:ascii="Times New Roman" w:hAnsi="Times New Roman"/>
          <w:sz w:val="24"/>
          <w:szCs w:val="24"/>
        </w:rPr>
        <w:t>адания практической части. Выполнение теоретического задания проводится в соответствии с требованиями к проведению ОГЭ и ЕГЭ (видеофиксац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муниципального этап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 олимпиады по физической культуре проводится в соответствии с требованиями к проведению указанного этапа олимпиады и по олимпиадным заданиям, разработанным региональной предметно-методической комиссией олимпиады с учётом методических рекомендаций, подготовленных центральными предметно-методической комиссией олимпиа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муниципального этапа олимпиады перед началом его проведения. Документами, подтверждающими правомочность участия обучающихся в муниципальном этапе олимпиады,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паспорт/свидетельство о рождении (для участников до 14 лет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заявка на участие от образовательного учреждения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правка от врача 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пуске</w:t>
      </w:r>
      <w:r>
        <w:rPr>
          <w:rFonts w:cs="Times New Roman" w:ascii="Times New Roman" w:hAnsi="Times New Roman"/>
          <w:sz w:val="24"/>
          <w:szCs w:val="24"/>
        </w:rPr>
        <w:t xml:space="preserve"> к участию в олимпиаде,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правка № 291 от врача 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контактности</w:t>
      </w:r>
      <w:r>
        <w:rPr>
          <w:rFonts w:cs="Times New Roman" w:ascii="Times New Roman" w:hAnsi="Times New Roman"/>
          <w:sz w:val="24"/>
          <w:szCs w:val="24"/>
        </w:rPr>
        <w:t xml:space="preserve"> (санэпидокружении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риказ о сопровождении участников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получает карточку с номером личного кода (шифр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комендациями центральной предметно-методической комиссии на муниципальном этапе всероссийской олимпиады школьников по всем предметам участникам запрещено пользоваться во время выполнения заданий тетрадями, справочной литературой, учебниками, любыми электронными устройствами, в том числе «умными часами», служащими для передачи, получения или накопления информ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выполнения теоретико-методического задания участник может выходить из аудитории только в сопровождении дежурного, при этом его работа остается в аудитории. Время ухода и возвращения учащегося должно быть записано на оборотной стороне листа отве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обильных телефонов и других средств связи, а также общение между участниками во время выполнения задания запрещено. По окончании указанного времени участники обязаны сдать бланки ответов членам жюри или представителям оргкомитета. По истечении времени, отведённого на выполнение теоретико-методического задания, олимпиадное задание прекращается. Бланки ответов участников испытания собираются членами жюри. </w:t>
      </w:r>
      <w:r>
        <w:rPr>
          <w:rFonts w:cs="Times New Roman" w:ascii="Times New Roman" w:hAnsi="Times New Roman"/>
          <w:sz w:val="24"/>
          <w:szCs w:val="24"/>
          <w:u w:val="single"/>
        </w:rPr>
        <w:t>Далее в присутствии члена жюри представителем оргкомитета кодируется (обезличивается) каждый бланк ответов участников, и сканируются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и оценивание теоретико-методического задания членами жюри выполняется с использованием оригиналов работ участ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ая часть испытания заключается в решении заданий в тестовой и текстовой форме. Задания сформированы с учётом возрастных особенностей обучающихся. Тематика заданий соответствует требованиям к уровню знаний обучающихся соответствующих классов и выпускников основной и средней (полной) школы по образовательному предмету «Физическая культура» углубленного уровня. Тестовые задания представляются в различных формах заданий: задания с выбором одного или нескольких правильных ответов; задания, в которых правильный ответ надо дописать; задания на соответствие элементов двух (трёх) столбцов; заполнение таблиц; описание графиков, изображений, пиктограмм, решение задач и/или кроссвор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испытания заключаются в выполнении упражнений базовой части школьной примерной программы по предмету «Физическая культура». В пакете заданий представлен регламент каждого практического испытания по виду спорта, в котором будут отражены следующие пункты: руководство испытанием, порядок выполнения задания, программа испытания, требования к материально-техническим условиям выполнения задания и технике безопасности, оценка выполнения и д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рактических, и теоретико-методического задания заносятся в сводную таблицу, в которой будут отражены следующие данные по каждому муниципальному образованию отдельно юноши (9,10,11 класс), отдельно девушки (9,10,11 класс): 6 таблиц для каждой параллели Юноши/Девуш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1275"/>
        <w:gridCol w:w="1134"/>
        <w:gridCol w:w="1418"/>
        <w:gridCol w:w="1417"/>
        <w:gridCol w:w="1701"/>
        <w:gridCol w:w="1418"/>
        <w:gridCol w:w="992"/>
      </w:tblGrid>
      <w:tr>
        <w:trPr>
          <w:trHeight w:val="1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р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ор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вич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ория </w:t>
              <w:br/>
              <w:t xml:space="preserve">сумма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чёт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ал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мнаст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ценка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br/>
              <w:t>зачётных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л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ремя выполнения секун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а №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br/>
              <w:t>зачётных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л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умма</w:t>
              <w:br/>
              <w:t>зачётных баллов</w:t>
            </w:r>
          </w:p>
        </w:tc>
      </w:tr>
      <w:tr>
        <w:trPr>
          <w:trHeight w:val="5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9 класс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явного несоответствия или технических ошибок в сводных таблицах по каждой из параллелей теоретико-методического тура, а также для исключения фальсификаций результатов практических испытаний, РПМК вправе запросить видеоматериалы о ходе проведения муниципального этапа в территориях Красноярского кр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готовки отдельных заданий (заданий повышенной сложности) использованы учебно-методические и справочные пособия, допущенные или рекомендованные к использованию в учебном процессе компетентными органами управления образованием Российской Федерации. Основная цель введения таких заданий – ориентация участников олимпиады на содержание заданий последующих этапов Всероссийской олимпиады школь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мнаст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ния девушек и юношей проводятся в виде выполнения обязательного для всех акробатического упражнения, которое носит строго обязательный характер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участник не сумел выполнить какой-либо элемент, включённый в упражнение, оценка снижается на указанную в программе базовую стоимость элемента или соединения, включающего данный элемент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е должно иметь чётко выраженное начало и окончание, выполняться на акробатической дорожке со сменой направления, слитно, динамично, без неоправданных пауз. Фиксация статических элементов не менее 2 секун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ьи оценивают качество исполнения упражнения в сравнении с идеально возможным вариантом исполн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упражнения участникам предоставляется только </w:t>
      </w:r>
      <w:r>
        <w:rPr>
          <w:rFonts w:cs="Times New Roman" w:ascii="Times New Roman" w:hAnsi="Times New Roman"/>
          <w:sz w:val="24"/>
          <w:szCs w:val="24"/>
          <w:u w:val="single"/>
        </w:rPr>
        <w:t>одна попы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испы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Девушки могут быть одеты в гимнастические купальники (закрытые) или футболки с короткими брюками («лосинами»). </w:t>
      </w:r>
      <w:r>
        <w:rPr>
          <w:rFonts w:cs="Times New Roman" w:ascii="Times New Roman" w:hAnsi="Times New Roman"/>
          <w:sz w:val="24"/>
          <w:szCs w:val="24"/>
          <w:u w:val="single"/>
        </w:rPr>
        <w:t>Раздельные купальники запреще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Юноши должны быть одеты в </w:t>
      </w:r>
      <w:r>
        <w:rPr>
          <w:rFonts w:cs="Times New Roman" w:ascii="Times New Roman" w:hAnsi="Times New Roman"/>
          <w:sz w:val="24"/>
          <w:szCs w:val="24"/>
          <w:u w:val="single"/>
        </w:rPr>
        <w:t>гимнастические майки белого цвета</w:t>
      </w:r>
      <w:r>
        <w:rPr>
          <w:rFonts w:cs="Times New Roman" w:ascii="Times New Roman" w:hAnsi="Times New Roman"/>
          <w:sz w:val="24"/>
          <w:szCs w:val="24"/>
        </w:rPr>
        <w:t>, ширина лямок которых не должна превышать 5 см, трико или спортивные шорты, не закрывающие колен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Футболки у девушек и майки у юношей </w:t>
      </w:r>
      <w:r>
        <w:rPr>
          <w:rFonts w:cs="Times New Roman" w:ascii="Times New Roman" w:hAnsi="Times New Roman"/>
          <w:sz w:val="24"/>
          <w:szCs w:val="24"/>
          <w:u w:val="single"/>
        </w:rPr>
        <w:t>не должны</w:t>
      </w:r>
      <w:r>
        <w:rPr>
          <w:rFonts w:cs="Times New Roman" w:ascii="Times New Roman" w:hAnsi="Times New Roman"/>
          <w:sz w:val="24"/>
          <w:szCs w:val="24"/>
        </w:rPr>
        <w:t xml:space="preserve"> быть одеты поверх шорт, трико или «лосин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Упражнение может выполняться в носках, гимнастических тапочках («чешках») или боси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спользование украшений (серьги, цепочки, кольца) и часов не допуск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выступл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ед началом испытаний при формировании каждой смены участники должны предъявить судье при участниках паспорт и код (шифр) участника олимпиа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каждой смене участники выполняют акробатическое упражнение в порядке, определяемом стартовым протоко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ле вызова у участника есть 15 секунд, чтобы начать выступление. Упражнение, выполненное без вызова, не оцен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частники должны в порядке, предусмотренном программой испытаний, выполнить акробатическое упражнение полностью или частич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Если участник при выполнении упражнения допустил неоправданную, явно выраженную паузу более 5 секунд, то упражнение прекращается и оценивается только его выполненная ча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Упражнение должно иметь чётко выраженное начало и окончание. При нарушении данного требования производится сбавка 0,5 бал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казанная при выполнении упражнения вербальная помощь представителем участника наказывается сбавкой 1,0 бал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За нарушения, указанные в п.п. 2.10.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вторное выступ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акробатической дорожке (ковре)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олько Председатель жюри имеет право разрешить повторное выполнение упражнения. В этом случае участник выполняет своё упражнение сначала после выступления всех участников своей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змин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д началом выступлений участникам предоставляется разминка в течение 3 – 5 минут для всех участников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удь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руководства испытаниям назначается судейское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Жюри состоит из Председателя судейского жюри и двух судейских бригад: бригады «А», оценивающей выступление юношей, и бригады «В», оценивающей выступление девуш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аждую бригаду возглавляет судья (арбитр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  <w:u w:val="single"/>
        </w:rPr>
        <w:t>Судейской бригаде запрещается вслух комментировать выступление участника и объявлять ошибки, допущенные во время вы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В случае нарушения пункта 5.4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ценка труд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Общая стоимость всех выполненных элементов и соединений составляет максимально возможную базовую оценку за трудность упражнения, равную </w:t>
      </w:r>
      <w:r>
        <w:rPr>
          <w:rFonts w:cs="Times New Roman" w:ascii="Times New Roman" w:hAnsi="Times New Roman"/>
          <w:b/>
          <w:sz w:val="24"/>
          <w:szCs w:val="24"/>
        </w:rPr>
        <w:t>10 баллам</w:t>
      </w:r>
      <w:r>
        <w:rPr>
          <w:rFonts w:cs="Times New Roman" w:ascii="Times New Roman" w:hAnsi="Times New Roman"/>
          <w:sz w:val="24"/>
          <w:szCs w:val="24"/>
        </w:rPr>
        <w:t>, к ней добавляется оценка за технику исполнения с учетом вычета ошибок (сбаво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Максимально возможная оценка, полученная за выполнение акробатического упражнения может быть равна </w:t>
      </w:r>
      <w:r>
        <w:rPr>
          <w:rFonts w:cs="Times New Roman" w:ascii="Times New Roman" w:hAnsi="Times New Roman"/>
          <w:b/>
          <w:sz w:val="24"/>
          <w:szCs w:val="24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 xml:space="preserve"> (10+10) у девушек, и </w:t>
      </w:r>
      <w:r>
        <w:rPr>
          <w:rFonts w:cs="Times New Roman" w:ascii="Times New Roman" w:hAnsi="Times New Roman"/>
          <w:b/>
          <w:sz w:val="24"/>
          <w:szCs w:val="24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 xml:space="preserve"> (10+10) у юнош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В случае изменения установленной последовательности выполнения упражнения комбинация не оцениваются, участник получает </w:t>
      </w:r>
      <w:r>
        <w:rPr>
          <w:rFonts w:cs="Times New Roman" w:ascii="Times New Roman" w:hAnsi="Times New Roman"/>
          <w:sz w:val="24"/>
          <w:szCs w:val="24"/>
          <w:u w:val="single"/>
        </w:rPr>
        <w:t>0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Если участник не сумел выполнить элемент комбинации, его стоимость вычитается из базовой оценки акробатического соеди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Акробатические элементы засчитываются участнику, если они выполнены без ошибок, приводящих к сильному, до неузнаваемости их иска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Время выполнения упражнения не должно превышать </w:t>
      </w:r>
      <w:r>
        <w:rPr>
          <w:rFonts w:cs="Times New Roman" w:ascii="Times New Roman" w:hAnsi="Times New Roman"/>
          <w:sz w:val="24"/>
          <w:szCs w:val="24"/>
          <w:u w:val="single"/>
        </w:rPr>
        <w:t>1 минуты 10 секун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Если участник вышел за пределы временных ограничений, то оценивается только та часть, которая попала в отведенные временные рам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В случае если оценка базовой стоимости упражнения участника </w:t>
      </w:r>
      <w:r>
        <w:rPr>
          <w:rFonts w:cs="Times New Roman" w:ascii="Times New Roman" w:hAnsi="Times New Roman"/>
          <w:b/>
          <w:sz w:val="24"/>
          <w:szCs w:val="24"/>
        </w:rPr>
        <w:t>равное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менее 4 баллов</w:t>
      </w:r>
      <w:r>
        <w:rPr>
          <w:rFonts w:cs="Times New Roman" w:ascii="Times New Roman" w:hAnsi="Times New Roman"/>
          <w:sz w:val="24"/>
          <w:szCs w:val="24"/>
        </w:rPr>
        <w:t xml:space="preserve">, всё упражнение оценивается в </w:t>
      </w:r>
      <w:r>
        <w:rPr>
          <w:rFonts w:cs="Times New Roman" w:ascii="Times New Roman" w:hAnsi="Times New Roman"/>
          <w:b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ценка исполн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исполняемые участниками элементы должны выполняться технически правильно, в соответствии с требованиями гимнастического сти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шибки исполнения могут быть: мелкими – 0,1 балла, средними – 0,2-0,3 балла, грубыми – 0,4-0,5 балла. Падение и выход за пределы акробатической дорожки наказывается сбавкой – 1 бал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К основным ошибкам, которые наказываются сбавкой, равной стоимости акробатического элемента, относя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е техники исполнения элемента или соединения, приводящее к сильному до неузнаваемости искажен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ация статического элемента менее 2 секунд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я равновесия, приводящая к пад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прыжков – приземление не на стоп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Окончательная оцен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Окончательная оценка участника выводится путём сложения базовой стоимости упражнения и технической оценки выполнения упражнения с учетом вычитания технических и дисциплинарных сбаво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Окончательная оценка максимально может быть равной </w:t>
      </w:r>
      <w:r>
        <w:rPr>
          <w:rFonts w:cs="Times New Roman" w:ascii="Times New Roman" w:hAnsi="Times New Roman"/>
          <w:sz w:val="24"/>
          <w:szCs w:val="24"/>
          <w:u w:val="single"/>
        </w:rPr>
        <w:t>20 балл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Оборудо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Упражнение выполняется на акробатической дорожке не менее 12 метров в длину и 1,5 метра в ширину. Вокруг акробатической дорожки должна иметься зона безопасности шириной не менее 1,0 метра, полностью свободная от посторонних предм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е испытание по спортивным играм (баскетбол, флорбол, футбо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юношей и девушек проводится в форме игровой полосы с элементами спортивных игр: баскетбола, флорбола, футбола, задания которой представляют собой выполнение технических элементов спортивных иг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ация считается выполненной, если участник выполнил все задания в установленном порядке. Для выполнения упражнения участникам предоставляется только одна попыт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участник изменил последовательность выполнения комбинации; не сумел выполнить какой-либо элемент, включённый в комбинацию; не сумел выполнить комбинацию до конца, то к его времени прибавляется определённое количество штрафных секунд в соответствии с системой штраф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испы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евушки и юноши должны быть одеты строго в спортивную форму, футболка с коротким рукавом или без рукава заправлена в шорты, спортивная обувь, предназначенная для занятий физической культурой и спортом в зальных помеще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чёски участников должны быть аккуратно собраны (заплетены) в косы, хвост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соответствии с инструкциями по технике безопасности запрещается выполнение задания в наручных часах и украшениях (кольца, браслеты, серьги), босиком, в джинсах, штанах, кофтах и т.д.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невыполнения требований участник не допускается к выполнению зад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выступл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ед началом испытаний при формировании каждой смены участники должны предъявить судье при участниках паспорт и личный код (шифр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каждой смене участники выполняют задание по спортивным играм в порядке, определяемом стартовым протокол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ле вызова у участника есть 15 секунд, чтобы начать выступление. Задание, выполненное без вызова, не оцен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частники должны в порядке, предусмотренном программой испытаний, выполнить комбинацию полность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ценка действий участника начинается с момента принятия исходного положения на линии старта и заканчивается после выполнения последнего задания или пересечения финишной линии. Сигналом готовности участника к началу выступления служит поднятая вверх ру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се участники одной смены должны находиться в специально отведённом для них месте. Их поведение не должно мешать другим участник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За нарушения, указанные в п.п. 2.7. Председатель судейского жюри имеет право наказать участника штрафными секундами, а в случае повторного нарушения – отстранить от участия в испыта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казанная при выполнении упражнения вербальная помощь представителем участника наказывается штрафными секундами в соответствии с системой штраф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вторное выступ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выход из строя инвентаря, поломка оборудования, произошедшая в процессе выступления; неполадки в работе общего оборудования – освещение, задымление помещения и т.п.; появление в зале посторонних объектов, создающих травмоопасную ситу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возникновении указанных выше ситуаций участник должен немедленно прекратить выступление и проинформировать жюри о причинах остановки. Если выступление будет завершено, оно будет оцене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олько Председатель жюри имеет право разрешить повторное выполнение упражнения. В этом случае участник выполняет своё упражнение сначала, после выступления всех участников своей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змин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д началом выступлений участникам предоставляется разминка в течение 3-5 минут для всех участников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удь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руководства испытаниям назначается судейское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юри состоит из Председателя судейского жюри, секретаря, секундометрис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Судейской бригаде запрещается вслух комментировать выступление участника и объявлять ошибки, допущенные </w:t>
      </w:r>
      <w:r>
        <w:rPr>
          <w:rFonts w:cs="Times New Roman" w:ascii="Times New Roman" w:hAnsi="Times New Roman"/>
          <w:sz w:val="24"/>
          <w:szCs w:val="24"/>
          <w:u w:val="single"/>
        </w:rPr>
        <w:t>во время выступ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В случае нарушения пункта 5.3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выполнения комбин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сле выполнения задания к итоговому времени судейская бригада прибавляет штрафные секунды, после чего итоговый результат заносится в проток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оруд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Комбинация по спортивным играм выполняется в спортивном зале, который должен быть полностью свободен от гимнастического оборудования, неиспользуемого в испытании, посторонних предметов и иметь размеры не менее чем 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8 м. На всё оборудование, используемое участниками олимпиады должны быть акты разрешения. Освещение в спортивном зале должно соответствовать нормам СП 52.13330.2016 и равное 200 лк. Температура воздуха в спортивном зале 18-24 °С В соответствии с требованиями СП 2.4.2.2821-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одведения итогов олимпиад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муниципального этапа Всероссийской олимпиады школьников по физической культуре определяются победители и призёры по отдельным возрастным группам среди мальчиков/юношей и девочек/девушек по результатам испытаний отдельно в пяти группах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– 7 классы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8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– 9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группа – 10 класс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руппа – 11 клас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бучающийся 5,6 класса принял участие на школьном этапе в возрастной группе 7-8 или 9-11 классы, и набрал необходимое количество баллов для участия в муниципальном этапе, то этот участник выполняет задания муниципального этапа в группе с 7 или 9 классами соответственно. Обучающийся 7,8 класса, принявший участие на школьном этапе среди 9-11 классов и набравший необходимое количество баллов для участия на муниципальном этапе выполняет задания в группе обучающихся 9 кла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баллов, которое может набрать участник по итогам теоретико-методического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вух практических испытаний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0 баллов.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ая часть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 балл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часть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0 балл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гимнастика 40 баллов, спортивные игры 40 баллов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, отводимое   на   выполнение   теоретической   части   составля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 минут</w:t>
      </w:r>
      <w:r>
        <w:rPr>
          <w:rFonts w:cs="Times New Roman" w:ascii="Times New Roman" w:hAnsi="Times New Roman"/>
          <w:sz w:val="24"/>
          <w:szCs w:val="24"/>
        </w:rPr>
        <w:t xml:space="preserve"> – 7-8 класс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 минут</w:t>
      </w:r>
      <w:r>
        <w:rPr>
          <w:rFonts w:cs="Times New Roman" w:ascii="Times New Roman" w:hAnsi="Times New Roman"/>
          <w:sz w:val="24"/>
          <w:szCs w:val="24"/>
        </w:rPr>
        <w:t xml:space="preserve"> – 9-11 клас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 каждого испытания оцениваются по формула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1675252887" r:id="rId2"/>
        </w:objec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1859750362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456566665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2033570987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989041273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результат в теоретическом зад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Участник набра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 Максимально возможный результат в теоретическом испытании составля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20 (К - «зачётный» балл теоретического тура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8,22 </w:t>
      </w:r>
      <w:r>
        <w:rPr>
          <w:rFonts w:cs="Times New Roman" w:ascii="Times New Roman" w:hAnsi="Times New Roman"/>
          <w:i/>
          <w:sz w:val="24"/>
          <w:szCs w:val="24"/>
        </w:rPr>
        <w:t>(результат участника в теоретическом тур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гимнастике рассчитываются по формуле 1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pt" filled="f" o:ole="">
            <v:imagedata r:id="rId13" o:title=""/>
          </v:shape>
          <o:OLEObject Type="Embed" ProgID="" ShapeID="ole_rId12" DrawAspect="Content" ObjectID="_88237759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15pt;height:13.15pt" filled="f" o:ole="">
            <v:imagedata r:id="rId15" o:title=""/>
          </v:shape>
          <o:OLEObject Type="Embed" ProgID="" ShapeID="ole_rId14" DrawAspect="Content" ObjectID="_24259659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68353812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2pt;height:13.15pt" filled="f" o:ole="">
            <v:imagedata r:id="rId19" o:title=""/>
          </v:shape>
          <o:OLEObject Type="Embed" ProgID="" ShapeID="ole_rId18" DrawAspect="Content" ObjectID="_893075790" r:id="rId1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й результат, показанный участни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Участник набра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,5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 Лучший результат при выполнении акробатической комбинации составля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40 (К - «зачётный» балл по акробатической комбинации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16,5 </w:t>
      </w:r>
      <w:r>
        <w:rPr>
          <w:rFonts w:cs="Times New Roman" w:ascii="Times New Roman" w:hAnsi="Times New Roman"/>
          <w:i/>
          <w:sz w:val="24"/>
          <w:szCs w:val="24"/>
        </w:rPr>
        <w:t xml:space="preserve">(результат участника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</w:t>
      </w:r>
      <w:r>
        <w:rPr>
          <w:rFonts w:cs="Times New Roman" w:ascii="Times New Roman" w:hAnsi="Times New Roman"/>
          <w:i/>
          <w:sz w:val="24"/>
          <w:szCs w:val="24"/>
        </w:rPr>
        <w:t xml:space="preserve"> (лучший результат при выполнении акробатической комбинац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,5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,73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 в гимнастик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ные баллы по спортивным играм рассчитываются по формуле 2, г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2pt;height:18pt" filled="f" o:ole="">
            <v:imagedata r:id="rId21" o:title=""/>
          </v:shape>
          <o:OLEObject Type="Embed" ProgID="" ShapeID="ole_rId20" DrawAspect="Content" ObjectID="_2045304018" r:id="rId2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15pt;height:13.15pt" filled="f" o:ole="">
            <v:imagedata r:id="rId23" o:title=""/>
          </v:shape>
          <o:OLEObject Type="Embed" ProgID="" ShapeID="ole_rId22" DrawAspect="Content" ObjectID="_463501312" r:id="rId2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2135011317" r:id="rId2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i участника в выполненном зад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2pt;height:13.15pt" filled="f" o:ole="">
            <v:imagedata r:id="rId27" o:title=""/>
          </v:shape>
          <o:OLEObject Type="Embed" ProgID="" ShapeID="ole_rId26" DrawAspect="Content" ObjectID="_1478516874" r:id="rId2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й результат, показанный участни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</w:t>
      </w:r>
      <w:r>
        <w:rPr>
          <w:rFonts w:cs="Times New Roman" w:ascii="Times New Roman" w:hAnsi="Times New Roman"/>
          <w:i/>
          <w:sz w:val="24"/>
          <w:szCs w:val="24"/>
        </w:rPr>
        <w:t xml:space="preserve">: Участник выполнил комбинацию по спортивным играм з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 сек.</w:t>
      </w:r>
      <w:r>
        <w:rPr>
          <w:rFonts w:cs="Times New Roman" w:ascii="Times New Roman" w:hAnsi="Times New Roman"/>
          <w:i/>
          <w:sz w:val="24"/>
          <w:szCs w:val="24"/>
        </w:rPr>
        <w:t xml:space="preserve"> Лучший результат в этом задании составля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9,4 с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40 (К - «зачётный» балл по спортивным играм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39,4 сек. </w:t>
      </w:r>
      <w:r>
        <w:rPr>
          <w:rFonts w:cs="Times New Roman" w:ascii="Times New Roman" w:hAnsi="Times New Roman"/>
          <w:i/>
          <w:sz w:val="24"/>
          <w:szCs w:val="24"/>
        </w:rPr>
        <w:t xml:space="preserve">(лучший результат выполнения задания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 сек.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х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9,4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)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,79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 по спортивным игра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комплектов заданий муниципального этапа Всероссийской олимпиады школьников рекомендуется учесть, что комплект материалов олимпиадных заданий состоит из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текстов олимпиадных зада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пустых бланков ответов на задания теоретического тура (матриц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тветов на задания теоретического тур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методики проверки решений заданий, включая при необходимости комплекты тестов в электронном вид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писания системы оценивания решений зада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методических рекомендаций по разбору предложенных олимпиадных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материалов </w:t>
      </w:r>
      <w:r>
        <w:rPr>
          <w:rFonts w:cs="Times New Roman" w:ascii="Times New Roman" w:hAnsi="Times New Roman"/>
          <w:sz w:val="24"/>
          <w:szCs w:val="24"/>
          <w:u w:val="single"/>
        </w:rPr>
        <w:t>практических олимпиадных заданий</w:t>
      </w:r>
      <w:r>
        <w:rPr>
          <w:rFonts w:cs="Times New Roman" w:ascii="Times New Roman" w:hAnsi="Times New Roman"/>
          <w:sz w:val="24"/>
          <w:szCs w:val="24"/>
        </w:rPr>
        <w:t xml:space="preserve"> рекомендуется передать в оргкомитет муниципального этапа не позднее, чем за 7 дней до начала испыта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качественного проведения практического тура муниципального этапа олимпиады необходимо материально-техническое оборудование и инвентарь, соответствующее программе конкурсных заданий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дорожка из гимнастических матов или гимнастический настил для вольных упражнений не менее 12 метров в длину и 1,5 метра в ширину (для выполнения конкурсного задания по гимнастике). Вокруг дорожки или настила должна иметься зона безопасности шириной не менее 1,0 метра, полностью свободная от посторонних предмет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лощадка со специальной разметкой для игры в баскетбол или мини-футбол и размерами не менее 28 м в длину и 15 м в ширину. Вокруг площадки должна иметься зона безопасности шириной не менее 1 метра, полностью свободная от посторонних предметов, баскетбольные щиты с кольцами, флорбольные ворота, необходимое количество баскетбольных мячей №6, теннисных мячей, обручей, легкоатлетических барьеров, фишек-ориентиров, стоек, мини-футбольных мячей №4, клюшек для игры в флорбол, мячей для игры в флорб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татив и видеокамера с возможностью видеосъёмки, с разре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FU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аннер, с разрешением не менее 300 точек на дюй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Шариковые, гелиевые или капиллярные авторучки с чернилами чёрного цвета для участников и красного цвета для жю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 олимпиадных зад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 олимпиадных заданий (только практических испытаний) проводится </w:t>
        <w:br/>
        <w:t>не менее чем за 24 часа до начала практического тура. Сроки показа олимпиадных заданий устанавливаются оргкомитетом в организационно-технологической модели проведения соответствующего этап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цель показа олимпиадных заданий – знакомство участников </w:t>
        <w:br/>
        <w:t>с содержанием предстоящих практических испытаний олимпиады и основными идеями выполнения каждого из предложенных заданий, а также знакомство с критериями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цедуре показа заданий могут присутствовать только участники олимпиады, без сопровождающих лиц. Показ заданий должен проводиться в отдельном помещении, вмещающем всех участников. Допускается поочередный показ заданий для юношей </w:t>
        <w:br/>
        <w:t>и девушек. В ходе разбора и показа представители жюри подробно объясняют критерии оценивания каждого из практических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возможность дистанционного показа заданий по средствам видео связи и сети интернет, а также видеозаписи демонстрации практических испытани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Анализ выполненны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цедуры анализа выполненных работ (анализа выполненных олимпиадных заданий) – информировать участников олимпиады о правильных решениях каждого из предложенных заданий, продемонстрировать объективность оценивания работ в соответствии с критериями и методикой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оведении, форме проведения и времени проведения анализа работ принимает организатор муниципального этапа олимпиа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цедуры анализа выполненных работ члены жюри должны познакомить участников с типичными ошибками, допущенными участниками в двух турах олимпиады (теоретико-методическом и практическом). В ходе анализа работ представители жюри подробно объясняют критерии оценивания каждого из заданий </w:t>
        <w:br/>
        <w:t>и дают общую оценку по итогам выполнения заданий обоих тур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нализа выполненных работ представляются и подробно анализируются наиболее удачные варианты выполненных работ. В процессе проведения анализа работ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выполненных олимпиадных заданий проводится после их проверки </w:t>
        <w:br/>
        <w:t xml:space="preserve">и разбора либо в очной форме, либо дистанционно. Для этого отводится специальное время. Если анализ работ проводится в очной форме, на анализе могут присутствовать все участники олимпиады. Необходимое оборудование и оповещение участников о времени </w:t>
        <w:br/>
        <w:t>и месте анализа работ обеспечивает оргкомитет. В этом случае для анализа работ необходимы отдельные помещения, вмещающие всех участников. При анализе работ могут использоваться средства обучения (доска, проектор, компьютер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анализ работ допускаются только участники олимпиады (без родителей </w:t>
        <w:br/>
        <w:t>и сопровождающих). Участник имеет право задать члену жюри вопросы по оценке приведенного им ответа и по критериям оцен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апелляции по результатам проверки зад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елляция проводится в случаях несогласия участника олимпиады с результатами оценивания его олимпиадной (теоретико-методической) работы. Апелляция проводится по правилам, установленным Порядком проведения всероссийской олимпиады школьников. Изменение баллов должно происходить только во время апелляций, в том числе и по техническим ошибка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елляции участников олимпиады рассматриваются апелляционной комиссией, состоящей из членов жюри и представителей оргкомитета. 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 соответствующего этап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елляция участника олимпиады рассматривается в сроки, определенные организаторами в соответствии с Порядком проведения всероссийской олимпиады школьников. Для проведения апелляции участник олимпиады подает письменное заявление. Заявление на апелляцию принимается на имя председателя жюри после объявления окончательных результатов по испытанию в установленной организаторами соответствующего этапа форме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апелляции на заседании апелляционной комиссии присутствует только участник олимпиады, подавший заявление, имеющий при себе документ, удостоверяющий личность. Ведется видео или аудиозапись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апелляции выносится одно из следующих решений: об отклонении апелляции и сохранении выставленных баллов; об удовлетворении апелляции и корректировке баллов, как в большую, так и в меньшую сторону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ритерии и методика оценивания олимпиадных заданий не могут быть предметом апелляции и пересмотру не подлежат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апелляции принимаются простым большинством голосов. В случае равенства голосов председатель жюри имеет право решающего голоса. Решения </w:t>
        <w:br/>
        <w:t xml:space="preserve">по апелляции являются окончательными и пересмотру не подлежат. Проведение апелляции оформляется протоколом, который подписывается членами жюри </w:t>
        <w:br/>
        <w:t xml:space="preserve">и оргкомит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ы проведения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 Документами по проведению апелляции являются: письменные заявления об апелляциях участников олимпиады; журнал (листы) регистрации апелляций; протоколы проведения апелляции, которые хранятся в органе местного самоуправления, осуществляющем управление </w:t>
        <w:br/>
        <w:t xml:space="preserve">в сфере образования, в течение 3 ле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проведения апелля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о всем этапам всероссийской олимпиады школьников по физической культуре необходимо пользоваться следующими источник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Балашова, В.Ф. Физическая культура: тестовый контроль знаний: методическое пособие –2-е изд. / В.Ф. Балашова, Н.Н. Чесноков. –М.: Физическая культура, 2009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утин, И.М. Физическая культура: 9-11 классы: учебное пособие для учащихся общеобразовательных учебных заведений / И.М. Бутин, И.А. Бутина, Т.Н. Леонтьева, С.М. Масленников. –М.: ВЛАДОС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ленский, М.Я. Физическая культура. 5 – 7 классы: учебник для общеобразовательных организаций. – 7–е изд. – М.: Просвещение, 2018. – 239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сероссийская олимпиада школьников по физической культуре в 2006 году ; под общ ред. Н.Н. Чеснокова. –М.: АПКиППРО, 200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имнастика на Всероссийских олимпиадах школьников по физической культуре: методическое пособие; под общ. ред. Н.Н. Чеснокова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агутин, А.Б. Гимнастика в вопросах и ответах: учебное пособие / А.Б. Лагутин, Г.М. Михалина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Гурьев, С. В. Физическая культура. 8-9 класс : учебник / С.В. Гурьев, М. Я. Виленский. –М. : Русское слово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расников, А.А. Тестирование теоретико-методических знаний в области физической культуры и спорта: учебное пособие / А.А. Красников, Н.Н. Чесноков. –М.: Физическая культура, 20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Лукьяненко, В.П. Физическая культура: основа знаний: учебное пособие / В.П. Лукьяненко. –М.: Советский спорт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ях, В.И. Физическая культура. Физическая культура. 8 – 9 классы: учебник для общеобразовательных организаций. – 6–е изд. – М. : Просвещение, 2018. – 25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Лях, В.И. Физическая культура. Физическая культура. 10 – 11 классы: учебник для общеобразовательных организаций: базовый уровень. – 5–е изд. – М. : Просвещение, 2018. – 25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Матвеев, А. П. Физическая культура. 6-7 класс : учебник / А. П. Матвеев, Ю. М.Соболева. –М. : Просвещение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Матвеев, А. П. Физическая культура. 8-9 классы : учебник для общеобразовательных учреждений / А. П. Матвеев. –М. : Просвещение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Погадаев, Г. И. Физическая культура. 7–9 классы : учебник / Г. И. Погадаев. –М. : Дрофа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имерная программа для учащихся X-XIклассов общеобразовательных учреждений с углубленным изучением предмета «Физическая культура» ; под ред. А. Т. Паршикова. – М. : Просвещение, 20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Твой олимпийский учебник: учеб.пособие для учреждений образования России. – 13-е изд., перераб. и доп. / В.С. Родиченко и др. –М.: Физкультура и спорт, 200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Физическая культура. 1-11 классы : комплексная программа физического воспитания учащихся / В.И. Лях, А. А. Зданевич. –Волгоград : Учитель, 201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Физическая культура. 5-6-7 классы : учебник / М. Я. Виленский, И. М. Туревский, Т. Ю. Торочкова. –М. : Просвещение, 201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Физическая культура: учебник для учащихся 10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М. : СпортАкадемПресс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Физическая культура: учебник для учащихся 11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М. : СпортАкадемПресс, 200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 202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участника олимпиады на апелляцию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214"/>
      </w:tblGrid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Жюри муниципального этапа всероссийской олимпиады школьников по (НАЗВАНИЕ ПРЕДМЕТА) _________________________________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 ученика_______класса (полное название образовательного учреждения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(фамилия, имя, отчество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ересмотреть оценивание (ПЕРЕЧИСЛЯЮТСЯ НОМЕРА ЗАДАНИЙ) олимпиадной работы, так как я не согласен с выставленными мне баллами. (Участник Олимпиады далее обосновывает свое заявлени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Подп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№ 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апелляции участника муниципального этапа всероссийской      олимпиады школьников по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(Ф.И.О. полностью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а _______ класса 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го учреждения) 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(муниципальное образова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___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утствую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ы Жюри: (указываются Ф.И.О. полностью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ы Оргкомитета: (указываются Ф.И.О. полностью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ая запись разъяснений членов Жюри (по сути апелляции) ________________________________________________________________________         _________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пелля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ценка, выставленная участнику Олимпиады, оставлена без измен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ценка, выставленная участнику Олимпиады, изменена на _____________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езультатом апелляции согласен (не согласен) ______ (подпись заявителя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964"/>
      </w:tblGrid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Жюри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______ 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  Оргкомитета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______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______ 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______</w:t>
            </w:r>
          </w:p>
        </w:tc>
      </w:tr>
      <w:tr>
        <w:trPr>
          <w:trHeight w:val="130" w:hRule="atLeast"/>
        </w:trPr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_____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0" w:gutter="0" w:header="708" w:top="76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45:00Z</dcterms:created>
  <dc:creator>Пользователь Windows</dc:creator>
  <dc:description/>
  <cp:keywords/>
  <dc:language>en-US</dc:language>
  <cp:lastModifiedBy>Carvalho779</cp:lastModifiedBy>
  <cp:lastPrinted>2024-10-12T19:18:00Z</cp:lastPrinted>
  <dcterms:modified xsi:type="dcterms:W3CDTF">2024-10-12T16:46:00Z</dcterms:modified>
  <cp:revision>14</cp:revision>
  <dc:subject/>
  <dc:title/>
</cp:coreProperties>
</file>